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s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-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-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8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e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erpendicu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y intercept- 2, slope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y intercept-5, slope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y intercept- (-5), slope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y intercept- 7, slope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y intercept- 10, slope-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y intercept- (-12), slope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y= 2x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y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y= 4/5x+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y= 2x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i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eg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no,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no,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yes,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(-5,0), opens up, same wid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(0,5), opens up, same width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3. (1/2, -14), opens down, same wid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02:00Z</dcterms:created>
  <dc:creator>Ellyn Gross</dc:creator>
  <dc:description/>
  <dc:language>en-US</dc:language>
  <cp:lastModifiedBy>Ellyn Gross</cp:lastModifiedBy>
  <dcterms:modified xsi:type="dcterms:W3CDTF">2009-10-03T16:02:00Z</dcterms:modified>
  <cp:revision>2</cp:revision>
  <dc:subject/>
  <dc:title/>
</cp:coreProperties>
</file>